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==================================================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Formát XB - popis formátu eXtensible Binary Format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==================================================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Obsah dokument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Úvod k formát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.1 Cíl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.2 Licenc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.3 Název formát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.4 Podpora formát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Používaný typ čísel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.1. Formát čísel typu BNumbe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.1.1. Varianta HighestBitAtByteAsStopBi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.1.2. Varianta HighestBitsAsByteCoun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.1.3. Varianta ExtendedHighestBitsAsByteCount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.2. Formy Formátu BNumbe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.2.1. Redundantní podtyp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.2.2. Neredundantní podtyp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Struktura formát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.1. Typ blok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.2. Specifikace verzí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Základní typy bloků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.1. Obecný datový blok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.2. Odkaz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.3. Textový řetězec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4.3.1. Jazy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4.3.2. Kódování znak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Základní proměnné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.1. Čísl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.2. Časový údaj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Bitmapový obráz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1. Blok bitmapového obrázk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2. Rovina odrazu a pohlcení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.2.1 Bodový poměr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.2.2 Frekvenční mapa</w:t>
      </w:r>
    </w:p>
    <w:p>
      <w:pPr>
        <w:pStyle w:val="Prosttext"/>
        <w:rPr/>
      </w:pPr>
      <w:r>
        <w:rPr/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Úvod k formát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Dostává  se  vám  do rukou popis digitálního formátu XB, založeného na principu</w:t>
      </w:r>
    </w:p>
    <w:p>
      <w:pPr>
        <w:pStyle w:val="Prosttext"/>
        <w:rPr/>
      </w:pPr>
      <w:r>
        <w:rPr/>
        <w:t>potenciálně  neomezených  čísel.  Rozhodl  jsem  se vytvořit tento formát, neboť</w:t>
      </w:r>
    </w:p>
    <w:p>
      <w:pPr>
        <w:pStyle w:val="Prosttext"/>
        <w:rPr/>
      </w:pPr>
      <w:r>
        <w:rPr/>
        <w:t>jsem  postrádal  formát, který by měl neomezenou dopřednou kompatibilitu a nebyl</w:t>
      </w:r>
    </w:p>
    <w:p>
      <w:pPr>
        <w:pStyle w:val="Prosttext"/>
        <w:rPr/>
      </w:pPr>
      <w:r>
        <w:rPr/>
        <w:t>závislý  na  použité platformě. Navíc jsem potřeboval ukládat některé méně časté</w:t>
      </w:r>
    </w:p>
    <w:p>
      <w:pPr>
        <w:pStyle w:val="Prosttext"/>
        <w:rPr/>
      </w:pPr>
      <w:r>
        <w:rPr/>
        <w:t>typy  dat, jejichž v té době dostupné formáty byly pro mne poněkud nepoužitelné.</w:t>
      </w:r>
    </w:p>
    <w:p>
      <w:pPr>
        <w:pStyle w:val="Prosttext"/>
        <w:rPr/>
      </w:pPr>
      <w:r>
        <w:rPr/>
        <w:t>Rozhodl  jsem  se  tedy  vytvořit formát nový a uvolnit jej pod licencí GNU/GPL.</w:t>
      </w:r>
    </w:p>
    <w:p>
      <w:pPr>
        <w:pStyle w:val="Prosttext"/>
        <w:rPr/>
      </w:pPr>
      <w:r>
        <w:rPr/>
        <w:t>Věřím,  že  výhody,  které tento formát přináší převýší náklady na zavedení jeho</w:t>
      </w:r>
    </w:p>
    <w:p>
      <w:pPr>
        <w:pStyle w:val="Prosttext"/>
        <w:rPr/>
      </w:pPr>
      <w:r>
        <w:rPr/>
        <w:t>podpory  v  programech a operačních systémech. Pokud se chcete podílet na vývoji</w:t>
      </w:r>
    </w:p>
    <w:p>
      <w:pPr>
        <w:pStyle w:val="Prosttext"/>
        <w:rPr/>
      </w:pPr>
      <w:r>
        <w:rPr/>
        <w:t>tohoto  formátu,  nebo  mě  upozornit  na  nějaké  chyby, můžete mi napsat email</w:t>
      </w:r>
    </w:p>
    <w:p>
      <w:pPr>
        <w:pStyle w:val="Prosttext"/>
        <w:rPr/>
      </w:pPr>
      <w:r>
        <w:rPr/>
        <w:t>"bomi@zde.cz".  Upozorňuji  že  vesměs  nemám  s tvorbou tohoto typu zkušenosti,</w:t>
      </w:r>
    </w:p>
    <w:p>
      <w:pPr>
        <w:pStyle w:val="Prosttext"/>
        <w:rPr/>
      </w:pPr>
      <w:r>
        <w:rPr/>
        <w:t>takže je možné očekávat mnoho chyb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1 Cíl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Cílem  je vytvořit digitální formát s následujícími vlastnostmi (seřazeno podle</w:t>
      </w:r>
    </w:p>
    <w:p>
      <w:pPr>
        <w:pStyle w:val="Prosttext"/>
        <w:rPr/>
      </w:pPr>
      <w:r>
        <w:rPr/>
        <w:t>priority)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k dispozici volně a zdarma pod licencí GNU/GP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dopředná kompatibilit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platformová nezávislost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jednotná blokově-stromová struktur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přesvědčivá reprezentace fyzikální realit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co největší vyjadřovací schopnost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snadná rozšiřitelnost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ýkonné nástroje volně k dispozici/platformově nezávislé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předpisy pro výkonné nástroje volně k dipozic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použité metody bez závislosti na existujících licencí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podpora vědeckých výpočtů a teoretických model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pevné specifikace pro třídy zaříz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2 Licenc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Z  výše  uvedených cílů je snad dostatečně zřejmé, že licence je zcela free, až</w:t>
      </w:r>
    </w:p>
    <w:p>
      <w:pPr>
        <w:pStyle w:val="Prosttext"/>
        <w:rPr/>
      </w:pPr>
      <w:r>
        <w:rPr/>
        <w:t>na  části  kódů,  které  jsou  k  dispozici pod GNU/GPL2. Je zakázáno zahrnout k</w:t>
      </w:r>
    </w:p>
    <w:p>
      <w:pPr>
        <w:pStyle w:val="Prosttext"/>
        <w:rPr/>
      </w:pPr>
      <w:r>
        <w:rPr/>
        <w:t>tomuto  formátu  jakýkoukoli  uzavřenou  nádstavbu.  Taková  nebude  schválena a</w:t>
      </w:r>
    </w:p>
    <w:p>
      <w:pPr>
        <w:pStyle w:val="Prosttext"/>
        <w:rPr/>
      </w:pPr>
      <w:r>
        <w:rPr/>
        <w:t>zahrnuta do databáze platných klíčů formátů a nesmí používat logo XB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3 Název formát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Název  formátu  je  v této fázi určen použitou příponou .XB, a to na eXtensible</w:t>
      </w:r>
    </w:p>
    <w:p>
      <w:pPr>
        <w:pStyle w:val="Prosttext"/>
        <w:rPr/>
      </w:pPr>
      <w:r>
        <w:rPr/>
        <w:t>Binary  format.  Tento  název stejně jako přípona mohou být v budoucnu změněny v</w:t>
      </w:r>
    </w:p>
    <w:p>
      <w:pPr>
        <w:pStyle w:val="Prosttext"/>
        <w:rPr/>
      </w:pPr>
      <w:r>
        <w:rPr/>
        <w:t>závislosti  na  tom,  zda  již nějaký formát s tímto názvem existuje, či nikoli.</w:t>
      </w:r>
    </w:p>
    <w:p>
      <w:pPr>
        <w:pStyle w:val="Prosttext"/>
        <w:rPr/>
      </w:pPr>
      <w:r>
        <w:rPr/>
        <w:t>Seznam možných názvů formátu (název potenciální přípony)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Extensible Binary Format    XB, EB, X2, E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Extensible File Format      XF, XO, X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Bit Extend Format           BF, BE, BX, 2E, 2X, 2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Binary Universal Format     BU, 2U, U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Free File Format            3F, FF, F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Skutečná  přípona  souboru  se  nicméně bude skládat z 2 písmen názvu formátu a</w:t>
      </w:r>
    </w:p>
    <w:p>
      <w:pPr>
        <w:pStyle w:val="Prosttext"/>
        <w:rPr/>
      </w:pPr>
      <w:r>
        <w:rPr/>
        <w:t>dalších  znaků  specifikujících  blíže  typ obsahu. Mělo by se většinou jednat o</w:t>
      </w:r>
    </w:p>
    <w:p>
      <w:pPr>
        <w:pStyle w:val="Prosttext"/>
        <w:rPr/>
      </w:pPr>
      <w:r>
        <w:rPr/>
        <w:t>první  znak  v anglickém názvu slova popisujícího typ obsahu. Níže udané přípony</w:t>
      </w:r>
    </w:p>
    <w:p>
      <w:pPr>
        <w:pStyle w:val="Prosttext"/>
        <w:rPr/>
      </w:pPr>
      <w:r>
        <w:rPr/>
        <w:t>jsou  pouze  orientační  a budou pravděpodobně změněny. Seznam přípojných přípon</w:t>
      </w:r>
    </w:p>
    <w:p>
      <w:pPr>
        <w:pStyle w:val="Prosttext"/>
        <w:rPr/>
      </w:pPr>
      <w:r>
        <w:rPr/>
        <w:t>(typ přípona)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Picture                     P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- Bitmap Picture             PB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- Multisize Picture          PM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- Vector Picture             P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Animation                   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- Bitmap Animation           AB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- Multisize Animation        AM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- Vector Animation           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Sound                       S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- Audio Sound                S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- Modulable Sound            SM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ideo                       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Text                        T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- Text Document              TD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Executable                  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4 Podpora formát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Webová  stránka pro podporu formátu se nachází na adrese http://bomi.zde.cz/xb,</w:t>
      </w:r>
    </w:p>
    <w:p>
      <w:pPr>
        <w:pStyle w:val="Prosttext"/>
        <w:rPr/>
      </w:pPr>
      <w:r>
        <w:rPr/>
        <w:t>kde  je  umístěna  specifikace.  Další informace můžete také získat na oficiální</w:t>
      </w:r>
    </w:p>
    <w:p>
      <w:pPr>
        <w:pStyle w:val="Prosttext"/>
        <w:rPr/>
      </w:pPr>
      <w:r>
        <w:rPr/>
        <w:t>stránce  skupiny  BOMI:  http://bomi.zde.cz  V současné době je formát ve stadiu</w:t>
      </w:r>
    </w:p>
    <w:p>
      <w:pPr>
        <w:pStyle w:val="Prosttext"/>
        <w:rPr/>
      </w:pPr>
      <w:r>
        <w:rPr/>
        <w:t>vývoje  a  existuje  dosud  pouze jediná aplikace, která bude průběžně zahrnovat</w:t>
      </w:r>
    </w:p>
    <w:p>
      <w:pPr>
        <w:pStyle w:val="Prosttext"/>
        <w:rPr/>
      </w:pPr>
      <w:r>
        <w:rPr/>
        <w:t>jednotlivé typy bloků.</w:t>
      </w:r>
    </w:p>
    <w:p>
      <w:pPr>
        <w:pStyle w:val="Prosttext"/>
        <w:rPr/>
      </w:pPr>
      <w:r>
        <w:rPr/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Používaný typ číse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Z  důvodů dopředné kompatibility bylo nutné vytvořit takový formát čísla, který</w:t>
      </w:r>
    </w:p>
    <w:p>
      <w:pPr>
        <w:pStyle w:val="Prosttext"/>
        <w:rPr/>
      </w:pPr>
      <w:r>
        <w:rPr/>
        <w:t>by  umožňoval  ukládat  neomezeně  velká  čísla,  případně  čísla  s potenciálně</w:t>
      </w:r>
    </w:p>
    <w:p>
      <w:pPr>
        <w:pStyle w:val="Prosttext"/>
        <w:rPr/>
      </w:pPr>
      <w:r>
        <w:rPr/>
        <w:t>nekonečnou  přesností. Velikost takového čísla by pak byla omezena jen maximální</w:t>
      </w:r>
    </w:p>
    <w:p>
      <w:pPr>
        <w:pStyle w:val="Prosttext"/>
        <w:rPr/>
      </w:pPr>
      <w:r>
        <w:rPr/>
        <w:t>velikostí  prostoru,  který  je  počítač  schopen  alokovat. Použití neomezených</w:t>
      </w:r>
    </w:p>
    <w:p>
      <w:pPr>
        <w:pStyle w:val="Prosttext"/>
        <w:rPr/>
      </w:pPr>
      <w:r>
        <w:rPr/>
        <w:t>čísel  je  již  implementováno  v  několika  programovacích jazycích, ale jejich</w:t>
      </w:r>
    </w:p>
    <w:p>
      <w:pPr>
        <w:pStyle w:val="Prosttext"/>
        <w:rPr/>
      </w:pPr>
      <w:r>
        <w:rPr/>
        <w:t>nevýhodou  je větší náročnost výkon počítače. Při vlastním zpracování souboru by</w:t>
      </w:r>
    </w:p>
    <w:p>
      <w:pPr>
        <w:pStyle w:val="Prosttext"/>
        <w:rPr/>
      </w:pPr>
      <w:r>
        <w:rPr/>
        <w:t>měla   být  data  ve  vnitřní  paměti  počítače  ukládána  přirozeným  způsobem.</w:t>
      </w:r>
    </w:p>
    <w:p>
      <w:pPr>
        <w:pStyle w:val="Prosttext"/>
        <w:rPr/>
      </w:pPr>
      <w:r>
        <w:rPr/>
        <w:t>Výsledkem  snahy  najít  takovou  formu  ukládání čísel je formát BNumber. Tento</w:t>
      </w:r>
    </w:p>
    <w:p>
      <w:pPr>
        <w:pStyle w:val="Prosttext"/>
        <w:rPr/>
      </w:pPr>
      <w:r>
        <w:rPr/>
        <w:t>formát  umožňuje  ukládat  nekonečná přirozená čísla včetně nuly, nehodí se však</w:t>
      </w:r>
    </w:p>
    <w:p>
      <w:pPr>
        <w:pStyle w:val="Prosttext"/>
        <w:rPr/>
      </w:pPr>
      <w:r>
        <w:rPr/>
        <w:t>pro vnitřní reprezentaci ve vnitřní paměti počítač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1. Formát čísel typu BNumb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V  době  uvedení  této  verze  dokumentu nebylo ještě rozhodnuto konečném tvaru</w:t>
      </w:r>
    </w:p>
    <w:p>
      <w:pPr>
        <w:pStyle w:val="Prosttext"/>
        <w:rPr/>
      </w:pPr>
      <w:r>
        <w:rPr/>
        <w:t>jednotlivých  bloků  formátu.  Před  uvolněním  první oficiální specifikace bude</w:t>
      </w:r>
    </w:p>
    <w:p>
      <w:pPr>
        <w:pStyle w:val="Prosttext"/>
        <w:rPr/>
      </w:pPr>
      <w:r>
        <w:rPr/>
        <w:t>nutné  vybrat  nejvhodnější  tvar.  Také  název BNumber (Bit extend NUMBER) může</w:t>
      </w:r>
    </w:p>
    <w:p>
      <w:pPr>
        <w:pStyle w:val="Prosttext"/>
        <w:rPr/>
      </w:pPr>
      <w:r>
        <w:rPr/>
        <w:t>být změněn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1.1. Varianta HighestBitAtByteAsStopBit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Základní  tvar čísla je jednobajtový, přičemž hodnota nejvyššího (prvního) bitu</w:t>
      </w:r>
    </w:p>
    <w:p>
      <w:pPr>
        <w:pStyle w:val="Prosttext"/>
        <w:rPr/>
      </w:pPr>
      <w:r>
        <w:rPr/>
        <w:t>je  0.  Pokud  je nejvyšší bit 1, rozšiřuje se délka čísla o jeden bajt, přičemž</w:t>
      </w:r>
    </w:p>
    <w:p>
      <w:pPr>
        <w:pStyle w:val="Prosttext"/>
        <w:rPr/>
      </w:pPr>
      <w:r>
        <w:rPr/>
        <w:t>se  u  nového bajtu toto pravidlo aplikuje rekurzivně. Posloupnost hodnot vypadá</w:t>
      </w:r>
    </w:p>
    <w:p>
      <w:pPr>
        <w:pStyle w:val="Prosttext"/>
        <w:rPr/>
      </w:pPr>
      <w:r>
        <w:rPr/>
        <w:t>takto (binární tvar = interval možných hodnot)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0xxxxxxx                                = 0..7F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xxxxxxx 0xxxxxxx                       = 0..3FFF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xxxxxxx 1xxxxxxx 0xxxxxxx              = 0..1FFFFF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xxxxxxx 1xxxxxxx 1xxxxxxx 0xxxxxxx     = 0..0FFFFFFF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Jak  je  vidět, jedná se o relativně jednoduchý model, ve kterém se může člověk</w:t>
      </w:r>
    </w:p>
    <w:p>
      <w:pPr>
        <w:pStyle w:val="Prosttext"/>
        <w:rPr/>
      </w:pPr>
      <w:r>
        <w:rPr/>
        <w:t>relativně  snadno  orientovat.  Je  možné  se  také  rozhodnout, který bajt bude</w:t>
      </w:r>
    </w:p>
    <w:p>
      <w:pPr>
        <w:pStyle w:val="Prosttext"/>
        <w:rPr/>
      </w:pPr>
      <w:r>
        <w:rPr/>
        <w:t>určovat jedničku (Big/Little Endian). Nicméně jsou zde i jisté nevýhody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přeskočení čísla vyžaduje celé jeho přečtení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při převodu se musí provádět množství bitových posun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délku prostoru nutného pro alokaci lze zjistit pouze přečtením všech bajtů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Jelikož  se  domnívám,  že  se jedná o dost nepříjemné vlastnosti, přikláním se</w:t>
      </w:r>
    </w:p>
    <w:p>
      <w:pPr>
        <w:pStyle w:val="Prosttext"/>
        <w:rPr/>
      </w:pPr>
      <w:r>
        <w:rPr/>
        <w:t>osobně ke druhé variantě, respektive k její rozšířené verzi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1.2. Varianta HighestBitsAsByteCount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I  tento  model  má  stejný základní jednobajtový tvar, kde nejvyšší bit je 0 a</w:t>
      </w:r>
    </w:p>
    <w:p>
      <w:pPr>
        <w:pStyle w:val="Prosttext"/>
        <w:rPr/>
      </w:pPr>
      <w:r>
        <w:rPr/>
        <w:t>ostatní  bity  určují číslo. Pokud je nejvyšší bit 1, rozšiřuje se číslo o další</w:t>
      </w:r>
    </w:p>
    <w:p>
      <w:pPr>
        <w:pStyle w:val="Prosttext"/>
        <w:rPr/>
      </w:pPr>
      <w:r>
        <w:rPr/>
        <w:t>bajt, přičemž se počet bajtů rozšiřuje rekurzivně podle dalších nejvyšších bitů.</w:t>
      </w:r>
    </w:p>
    <w:p>
      <w:pPr>
        <w:pStyle w:val="Prosttext"/>
        <w:rPr/>
      </w:pPr>
      <w:r>
        <w:rPr/>
        <w:t>Lépe  to  lze pochopit z příkladu posloupnosti, která vypadá takto (binární tvar</w:t>
      </w:r>
    </w:p>
    <w:p>
      <w:pPr>
        <w:pStyle w:val="Prosttext"/>
        <w:rPr/>
      </w:pPr>
      <w:r>
        <w:rPr/>
        <w:t>= interval možných hodnot)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0xxxxxxx                                = 0..7F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xxxxxx xxxxxxxx                       = 0..3FF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0xxxxx xxxxxxxx xxxxxxxx              = 0..1FFFF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10xxxx xxxxxxxx xxxxxxxx xxxxxxxx     = 0..0FFFFFFF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ato  varianta  je mnohem přijatelnější, a to jak vzhledem k operaci přeskočení</w:t>
      </w:r>
    </w:p>
    <w:p>
      <w:pPr>
        <w:pStyle w:val="Prosttext"/>
        <w:rPr/>
      </w:pPr>
      <w:r>
        <w:rPr/>
        <w:t>čísla,  tak  i  vzhledem k zjištění místa potřebného k alokaci. Navíc není třeba</w:t>
      </w:r>
    </w:p>
    <w:p>
      <w:pPr>
        <w:pStyle w:val="Prosttext"/>
        <w:rPr/>
      </w:pPr>
      <w:r>
        <w:rPr/>
        <w:t>provádět  tolik  aritmetických  posunů  k  určení  hodnoty  čísla. Stačí z čísla</w:t>
      </w:r>
    </w:p>
    <w:p>
      <w:pPr>
        <w:pStyle w:val="Prosttext"/>
        <w:rPr/>
      </w:pPr>
      <w:r>
        <w:rPr/>
        <w:t>odstranit  všechny  nejvyšší  bity  až do prvního nulového. Tento typ je nejvíce</w:t>
      </w:r>
    </w:p>
    <w:p>
      <w:pPr>
        <w:pStyle w:val="Prosttext"/>
        <w:rPr/>
      </w:pPr>
      <w:r>
        <w:rPr/>
        <w:t>podobný  formátu  UTF-8  používaného  k  ukládání znaků ve standardu Unicode. Je</w:t>
      </w:r>
    </w:p>
    <w:p>
      <w:pPr>
        <w:pStyle w:val="Prosttext"/>
        <w:rPr/>
      </w:pPr>
      <w:r>
        <w:rPr/>
        <w:t>vhodné  umístit  jedničku  na poslední bajt (podobně jako Big Endian), neboť tím</w:t>
      </w:r>
    </w:p>
    <w:p>
      <w:pPr>
        <w:pStyle w:val="Prosttext"/>
        <w:rPr/>
      </w:pPr>
      <w:r>
        <w:rPr/>
        <w:t>odpadává množství aritmetických posunů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ím,  že  se rezervují bity pro záznam délky, vzniká ztráta. Z intervalu, který</w:t>
      </w:r>
    </w:p>
    <w:p>
      <w:pPr>
        <w:pStyle w:val="Prosttext"/>
        <w:rPr/>
      </w:pPr>
      <w:r>
        <w:rPr/>
        <w:t>by  bylo  možné  na daný počet bajtů uložit tak lze umístit méně informace. Tuto</w:t>
      </w:r>
    </w:p>
    <w:p>
      <w:pPr>
        <w:pStyle w:val="Prosttext"/>
        <w:rPr/>
      </w:pPr>
      <w:r>
        <w:rPr/>
        <w:t>ztrátu  lze  vyjádřit  například  jako  počet  nevyužitých bitů na  bajt. U obou</w:t>
      </w:r>
    </w:p>
    <w:p>
      <w:pPr>
        <w:pStyle w:val="Prosttext"/>
        <w:rPr/>
      </w:pPr>
      <w:r>
        <w:rPr/>
        <w:t>předchozích  variant  je tato ztráta konstantní a její hodnota je 1 bit na bajt.</w:t>
      </w:r>
    </w:p>
    <w:p>
      <w:pPr>
        <w:pStyle w:val="Prosttext"/>
        <w:rPr/>
      </w:pPr>
      <w:r>
        <w:rPr/>
        <w:t>Lépe   si  lze  tuto  ztrátu  ukázat  pomocí  podílu  intervalů  na  bajt,  tedy</w:t>
      </w:r>
    </w:p>
    <w:p>
      <w:pPr>
        <w:pStyle w:val="Prosttext"/>
        <w:rPr/>
      </w:pPr>
      <w:r>
        <w:rPr/>
        <w:t>1/(2^počet_nevyužitých_bitů_na_bajt).  Konkrétně  je to v tomto případě 1/2, což</w:t>
      </w:r>
    </w:p>
    <w:p>
      <w:pPr>
        <w:pStyle w:val="Prosttext"/>
        <w:rPr/>
      </w:pPr>
      <w:r>
        <w:rPr/>
        <w:t>znamená,  že  místo  intervalu  0..0FFh  je  možné  v  jednom bajtu uložit pouze</w:t>
      </w:r>
    </w:p>
    <w:p>
      <w:pPr>
        <w:pStyle w:val="Prosttext"/>
        <w:rPr/>
      </w:pPr>
      <w:r>
        <w:rPr/>
        <w:t>polovinu,  tedy  0..7Fh.  Tuto  ztrátu  lze  u  velkých  čísel  snížit  použitím</w:t>
      </w:r>
    </w:p>
    <w:p>
      <w:pPr>
        <w:pStyle w:val="Prosttext"/>
        <w:rPr/>
      </w:pPr>
      <w:r>
        <w:rPr/>
        <w:t>následující variant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1.3. Varianta ExtendedHighestBitsAsByteCount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řetí  a zatím poslední navrhovanou variantou je jednoduché rozšíření předchozí</w:t>
      </w:r>
    </w:p>
    <w:p>
      <w:pPr>
        <w:pStyle w:val="Prosttext"/>
        <w:rPr/>
      </w:pPr>
      <w:r>
        <w:rPr/>
        <w:t>varianty  o  takzvanou  prefixovou formu bajtu. Platí všechny pravidla předchozí</w:t>
      </w:r>
    </w:p>
    <w:p>
      <w:pPr>
        <w:pStyle w:val="Prosttext"/>
        <w:rPr/>
      </w:pPr>
      <w:r>
        <w:rPr/>
        <w:t>varianty,  pouze  navíc  platí,  že pokud je hodnota prvního bajtu 0FFh, je před</w:t>
      </w:r>
    </w:p>
    <w:p>
      <w:pPr>
        <w:pStyle w:val="Prosttext"/>
        <w:rPr/>
      </w:pPr>
      <w:r>
        <w:rPr/>
        <w:t>vlastní  hodnotu  vložen  další  bajt,  který je interpretován jako údaj o délce</w:t>
      </w:r>
    </w:p>
    <w:p>
      <w:pPr>
        <w:pStyle w:val="Prosttext"/>
        <w:rPr/>
      </w:pPr>
      <w:r>
        <w:rPr/>
        <w:t>vlastní  hodnoty.  Tato  hodnota  je  opět  typu ExtendedHighestBitsAsByteCount.</w:t>
      </w:r>
    </w:p>
    <w:p>
      <w:pPr>
        <w:pStyle w:val="Prosttext"/>
        <w:rPr/>
      </w:pPr>
      <w:r>
        <w:rPr/>
        <w:t>Nejlépe je to opět vidět na příkladě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0xxxxxxx                                = 0..7F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xxxxxx xxxxxxxx                       = 0..3FFF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0xxxxx xxxxxxxx xxxxxxxx              = 0..1FFFFF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10xxxx xxxxxxxx xxxxxxxx xxxxxxxx     = 0..0FFFFFFF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111110 xxxxxxxx .. xxxxxxxx           = 0..0FFFFFFFFFFFFFFh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\_____ 7 krát _____/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111111 00000000 xxxxxxxx .. xxxxxxxx  = 0..0FFFFFFFFFFFFFFFFh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\_____ 8 krát _____/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111111 00000001 xxxxxxxx .. xxxxxxxx  = 0..0FFFFFFFFFFFFFFFFFFh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\_____ 9 krát _____/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obecně pro prefix 0FFh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111111 N xxxxxxxx .. xxxxxxxx  = 0..2^( 8*(N + 8))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\____ n+8 krát ____/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kde N je další číslo typu BNumber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Na  první  pohled  se  jedná  o  značné  zesložitění,  jehož  přínosem je pouze</w:t>
      </w:r>
    </w:p>
    <w:p>
      <w:pPr>
        <w:pStyle w:val="Prosttext"/>
        <w:rPr/>
      </w:pPr>
      <w:r>
        <w:rPr/>
        <w:t>zmenšení  ztráty  u čísel, které se nevejdou do intervalu 0..2^112 a u některých</w:t>
      </w:r>
    </w:p>
    <w:p>
      <w:pPr>
        <w:pStyle w:val="Prosttext"/>
        <w:rPr/>
      </w:pPr>
      <w:r>
        <w:rPr/>
        <w:t>čísel  menších  se jedná naopak o zvětšení ztráty. Nicméně vzhledem k rekurzi je</w:t>
      </w:r>
    </w:p>
    <w:p>
      <w:pPr>
        <w:pStyle w:val="Prosttext"/>
        <w:rPr/>
      </w:pPr>
      <w:r>
        <w:rPr/>
        <w:t>pak  možné  mnohem  jednodušeji ukládat velmi velká nebo přesná čísla (například</w:t>
      </w:r>
    </w:p>
    <w:p>
      <w:pPr>
        <w:pStyle w:val="Prosttext"/>
        <w:rPr/>
      </w:pPr>
      <w:r>
        <w:rPr/>
        <w:t>pí)   a   s   mnohem  menší  datovou  ztrátou.  Průběh  ztrát  je  (počet  bajtů</w:t>
      </w:r>
    </w:p>
    <w:p>
      <w:pPr>
        <w:pStyle w:val="Prosttext"/>
        <w:rPr/>
      </w:pPr>
      <w:r>
        <w:rPr/>
        <w:t>vyjadřujících vlastní číslo = množství ztracené informace)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.7          = 0,5000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             = 0,6701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             = 0,6351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            = 0,60314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.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            = 0,5000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5            = 0.47880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.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7+8         = 0,0777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7+9         = 0,1127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7+10        = 0,1120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Ztráta  se  tedy  postupně  změnšuje  (posloupnost konverguje k nule). Nejvyšší</w:t>
      </w:r>
    </w:p>
    <w:p>
      <w:pPr>
        <w:pStyle w:val="Prosttext"/>
        <w:rPr/>
      </w:pPr>
      <w:r>
        <w:rPr/>
        <w:t>ztráta  (limes  superior)  dosahuje  hodnoty  přibližně  0,67  (na bajt), což je</w:t>
      </w:r>
    </w:p>
    <w:p>
      <w:pPr>
        <w:pStyle w:val="Prosttext"/>
        <w:rPr/>
      </w:pPr>
      <w:r>
        <w:rPr/>
        <w:t>celkem  dost  velká ztráta. Jiným způsobem, jak je také možné tuto ztrátu snížit</w:t>
      </w:r>
    </w:p>
    <w:p>
      <w:pPr>
        <w:pStyle w:val="Prosttext"/>
        <w:rPr/>
      </w:pPr>
      <w:r>
        <w:rPr/>
        <w:t>je  použití  základní  délky  dvoubajtového  slova.  To  by  také  mohlo vést ke</w:t>
      </w:r>
    </w:p>
    <w:p>
      <w:pPr>
        <w:pStyle w:val="Prosttext"/>
        <w:rPr/>
      </w:pPr>
      <w:r>
        <w:rPr/>
        <w:t>zrychlení  a  zefektivnění  práce  s  těmito  čísly  na procesorech s alespoň 16</w:t>
      </w:r>
    </w:p>
    <w:p>
      <w:pPr>
        <w:pStyle w:val="Prosttext"/>
        <w:rPr/>
      </w:pPr>
      <w:r>
        <w:rPr/>
        <w:t>bitovou  datovou  sběrnicí  (což je dneska již vpodstatě většina), nicméně by to</w:t>
      </w:r>
    </w:p>
    <w:p>
      <w:pPr>
        <w:pStyle w:val="Prosttext"/>
        <w:rPr/>
      </w:pPr>
      <w:r>
        <w:rPr/>
        <w:t>také  vedlo k zesložitění celého problému, neboť by se musely mimo jiné, hodnoty</w:t>
      </w:r>
    </w:p>
    <w:p>
      <w:pPr>
        <w:pStyle w:val="Prosttext"/>
        <w:rPr/>
      </w:pPr>
      <w:r>
        <w:rPr/>
        <w:t>ukládat  na  sudé pozice a provádět další optimalizace. Bajt, jakožto v současné</w:t>
      </w:r>
    </w:p>
    <w:p>
      <w:pPr>
        <w:pStyle w:val="Prosttext"/>
        <w:rPr/>
      </w:pPr>
      <w:r>
        <w:rPr/>
        <w:t>době  základní  datová jednotka, se zdá být nejvhodnějším kandidátem. Navíc díky</w:t>
      </w:r>
    </w:p>
    <w:p>
      <w:pPr>
        <w:pStyle w:val="Prosttext"/>
        <w:rPr/>
      </w:pPr>
      <w:r>
        <w:rPr/>
        <w:t>frekventovanému  používání  čísel  ze  základního  intervalu  0..7Fh  může tímto</w:t>
      </w:r>
    </w:p>
    <w:p>
      <w:pPr>
        <w:pStyle w:val="Prosttext"/>
        <w:rPr/>
      </w:pPr>
      <w:r>
        <w:rPr/>
        <w:t>způsobem dojít díky používání jednobajtové základní formy k drobné úspoře místa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2. Formy Formátu BNumb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Kromě  základního tvaru přirozeného čísla BNatural lze odvodit množství dalších</w:t>
      </w:r>
    </w:p>
    <w:p>
      <w:pPr>
        <w:pStyle w:val="Prosttext"/>
        <w:rPr/>
      </w:pPr>
      <w:r>
        <w:rPr/>
        <w:t>forem.  Jedná  se  především o celočíselný typ se znaménkem a reálný typ. Uveďme</w:t>
      </w:r>
    </w:p>
    <w:p>
      <w:pPr>
        <w:pStyle w:val="Prosttext"/>
        <w:rPr/>
      </w:pPr>
      <w:r>
        <w:rPr/>
        <w:t>si některé z podporovaných tvarů (název - popis)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atural   - přirozené číslo včetně nul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Integer   - celé čísl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Real      - reálné čísl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Real     - nezáporné reálné čísl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EReal     - reálné číslo s konstantami pro +- nekonečn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MultiBit  - pole logických hodnot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V  dalším  textu  budeme  vycházet  z varianty ExtendedHighestBitsAsByteCount s</w:t>
      </w:r>
    </w:p>
    <w:p>
      <w:pPr>
        <w:pStyle w:val="Prosttext"/>
        <w:rPr/>
      </w:pPr>
      <w:r>
        <w:rPr/>
        <w:t>jedničkou vpravo. Dále je nutné uvážit dva další podtypy. Jedná se o redundantní</w:t>
      </w:r>
    </w:p>
    <w:p>
      <w:pPr>
        <w:pStyle w:val="Prosttext"/>
        <w:rPr/>
      </w:pPr>
      <w:r>
        <w:rPr/>
        <w:t>a neredundantní podtyp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2.1. Redundantní podtyp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ovolené  intervaly  jednotlivých binárních tvarů různých délek se prolínají. V</w:t>
      </w:r>
    </w:p>
    <w:p>
      <w:pPr>
        <w:pStyle w:val="Prosttext"/>
        <w:rPr/>
      </w:pPr>
      <w:r>
        <w:rPr/>
        <w:t>této  první  formě  budeme  jednoduše  tyto intervaly počítat bez dalších úprav,</w:t>
      </w:r>
    </w:p>
    <w:p>
      <w:pPr>
        <w:pStyle w:val="Prosttext"/>
        <w:rPr/>
      </w:pPr>
      <w:r>
        <w:rPr/>
        <w:t>tudíž  tímto vzniká jistá nejednoznačnost a redundance. Například číslo 1 můžeme</w:t>
      </w:r>
    </w:p>
    <w:p>
      <w:pPr>
        <w:pStyle w:val="Prosttext"/>
        <w:rPr/>
      </w:pPr>
      <w:r>
        <w:rPr/>
        <w:t>vytvořit v těchto nekonečně mnoha tvarech různých délek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00000001                                =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000000 00000001                       =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000000 00000000 00000001              =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ato  redundance  má zřejmě některé výhody, především se s takto zjednodušenými</w:t>
      </w:r>
    </w:p>
    <w:p>
      <w:pPr>
        <w:pStyle w:val="Prosttext"/>
        <w:rPr/>
      </w:pPr>
      <w:r>
        <w:rPr/>
        <w:t>čísly  pracuje  mnohem jednodušeji, a také lze pomocí této redundance  v souboru</w:t>
      </w:r>
    </w:p>
    <w:p>
      <w:pPr>
        <w:pStyle w:val="Prosttext"/>
        <w:rPr/>
      </w:pPr>
      <w:r>
        <w:rPr/>
        <w:t>dopředu  rezervovat  prostor, pro větší interval hodnot, díky čemuž může dojít o</w:t>
      </w:r>
    </w:p>
    <w:p>
      <w:pPr>
        <w:pStyle w:val="Prosttext"/>
        <w:rPr/>
      </w:pPr>
      <w:r>
        <w:rPr/>
        <w:t>omezení  přístupu k souboru. Například při zápisu čísla 200 místo jiného většího</w:t>
      </w:r>
    </w:p>
    <w:p>
      <w:pPr>
        <w:pStyle w:val="Prosttext"/>
        <w:rPr/>
      </w:pPr>
      <w:r>
        <w:rPr/>
        <w:t>(nebo  i menšího čísla, pokud má alokované alespoň dva bajty) nemusí nutně dojít</w:t>
      </w:r>
    </w:p>
    <w:p>
      <w:pPr>
        <w:pStyle w:val="Prosttext"/>
        <w:rPr/>
      </w:pPr>
      <w:r>
        <w:rPr/>
        <w:t>ke  změně  velikosti  celého  souboru.  Na  druhou  stranu  může tato redundance</w:t>
      </w:r>
    </w:p>
    <w:p>
      <w:pPr>
        <w:pStyle w:val="Prosttext"/>
        <w:rPr/>
      </w:pPr>
      <w:r>
        <w:rPr/>
        <w:t>zvětšit velikost souboru bez zvýšení celkové informační hodnoty.</w:t>
      </w:r>
    </w:p>
    <w:p>
      <w:pPr>
        <w:pStyle w:val="Prosttext"/>
        <w:rPr/>
      </w:pPr>
      <w:r>
        <w:rPr/>
        <w:t>Jednotlivé typy jsou interpretováný takto (typ - popis)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atural - Nese prostě celé číslo na určeném počtu bit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Integer -  Jednoduše je první použitelný bit znaménko. 0 - kladné, 1 - záporné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a  z důvodu redundace je v podstatě jedno, zda jsou záporná čísla v normálním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inverzním, nebo dvojkovém doplňkovém kód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Real -  Reálné číslo reprezentují dvě čísla typu BInteger. První číslo je báz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a druhé je mantisa, která udává index dvojkového posun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Real - Stejně jako BREAL, akorát je první číslo typu BNatura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EReal - Reálné číslo s vyznačenými konstantami pro +- nekonečno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111111  00000000                    = +nekonečn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1000000  00000000                    = -nekonečno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jelikož  hodnoty odpovídající těmto konfiguracím lze uvést i v jiné formě, lz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tyto konstanty takto stanovit zcela bez problém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MultiBit - pole bitů indexovaných zprava od 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Mezi  další  nevýhody  této interpretace patří nejednoznačnost zápisu uvedených</w:t>
      </w:r>
    </w:p>
    <w:p>
      <w:pPr>
        <w:pStyle w:val="Prosttext"/>
        <w:rPr/>
      </w:pPr>
      <w:r>
        <w:rPr/>
        <w:t>typů. Mnohem vhodnější bude zřejmě používání následujícího podtyp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2.2. Neredundantní podtyp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ento  podtyp  vznikl  odstraněním  redundance z redundantního podtypu. Hodnoty</w:t>
      </w:r>
    </w:p>
    <w:p>
      <w:pPr>
        <w:pStyle w:val="Prosttext"/>
        <w:rPr/>
      </w:pPr>
      <w:r>
        <w:rPr/>
        <w:t>jednotlivých typů mají jednoznačné vyjádření, pokud se však hodnota dostane mimo</w:t>
      </w:r>
    </w:p>
    <w:p>
      <w:pPr>
        <w:pStyle w:val="Prosttext"/>
        <w:rPr/>
      </w:pPr>
      <w:r>
        <w:rPr/>
        <w:t>vyhrazený  interval  musí  dojít k přepracování celého souboru, což může vést ke</w:t>
      </w:r>
    </w:p>
    <w:p>
      <w:pPr>
        <w:pStyle w:val="Prosttext"/>
        <w:rPr/>
      </w:pPr>
      <w:r>
        <w:rPr/>
        <w:t>značné  režii.  Další  nevýhodou je pak složitější převod čísel. Jednotlivé typy</w:t>
      </w:r>
    </w:p>
    <w:p>
      <w:pPr>
        <w:pStyle w:val="Prosttext"/>
        <w:rPr/>
      </w:pPr>
      <w:r>
        <w:rPr/>
        <w:t>lze interpretovat takto (typ - popis)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atural - Z nejjednoduššího typu BNatural se hodnota získává pomocí algoritmu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odnota := X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o každé I z intervalu &lt;1..Count&gt; Hodnota:=Hodnota + (2^(I*7)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de X je vlastní hodnota a Count je počet bajtů, které tuto hodnotu vyjadřuje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Uveďme si některé přechody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000                              = 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001                              = 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1111111                              = 7F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000000 00000000                     = 80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000000 00000001                     = 81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111111 11111111                     = 407F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000000 00000000 00000000            = 4080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Obdobně  jsou  ošetřeny přechody i vzhledem k prefixu prvního bajtu 0FFh (viz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.1.3 Varianta ExtendedHighestBitsAsByteCount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Integer  - Zahrnutí znaménka je již poněkud složitější operace. Je totiž nutné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čítat jinak kladná a jinak záporná čísla. S ohledem na odstranění redundanc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musí  být  čísla  ukládána  ve dvojkovém doplňkovém tvaru. Výpočet pro získání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lastní hodnoty je pak tento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-li (Znaménko = "-") potom (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Hodnota := ( - Neg(X) ) - 1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Pro každé I celé z intervalu &lt;1..Count&gt; Hodnota:=Hodnota - (2^(I*6)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) jinak (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Hodnota := X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Pro každé I celé z intervalu &lt;1..Count&gt; Hodnota:=Hodnota + (2^(I*6)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de  X  je  vlastní  hodnota  bez  znaménka a Count je počet bajtů, které tut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hodnotu  vyjadřuje.  Operace  Neg  je  inverze  platných  bitů  v X. Uveďme si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ěkteré přechody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011111 11111111 11111111            = -2041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100000 00000000                     = -2040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111111 11111110                     = -42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111111 11111111                     = -41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1000000                              = -40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1111110                              = -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1111111                              = -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000                              = 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001                              = 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111111                              = 3F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000000 00000000                     = 40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000000 00000001                     = 41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011111 11111111                     = 203F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000000 00000000 00000000            = 2040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Real  -  Nejběžnější  způsob reprezentace reálných čísel je pomocí dvou celých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čísel,  přičemž  jedno z nich určuje bázi a druhé mantisu. Například procesorů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 architekturou Intel jsou reálná čísla realizována pomocí standardu IEEE 764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terý  používá  k  odstranění  redundance  metodu "neviditelné" jedničky. Tut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metodu  lze  s výhodou použít i v tomto případě. Je možné volit mezi umístěním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jedničky  před  nejvyšší,  nebo za nejnižší bit. Mimo jiné je zde také možnost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ěkolika interpretací mantisy. Obě čísla lze chápat ve smyslu předchozího typ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Integer.  Popišme  tedy nejprve techniku umístění "neviditelné" jedničky před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ejvyšší  bit  báze.  Při  interpretaci  čísla je pak nutné po případné negaci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áporného  čísla  přidat  před platné bity jeden bit hodnoty 1. Už v této fázi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je  vidět  jisté obtíže s přeskakováním znaménka. Dalším problémem je pak hned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interpretace  posunu  "polovinné"  (dvojkové)  tečky. Ukažme si tři ze způsobů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interprece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interpretace tečky k nejspodnějšímu bit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0000000                   = 64              [(1)000000.]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interpretace tečky k nejvyššímu bity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0000000                   = 1               [(1).000000]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interpretace tečky před "neviditelnou" jedničk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0000000                   = 0.5             [.(1)000000]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ak  je  vidět,  výhodnější  je  umístit  tečku k nejvyššímu bitu, s čímž al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ouvisí  problémy  s  přepočtem  mantisy v závislosti na délce vlastní hodnoty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áze,  kterým  bychom  se však nevyhnuli ani použitím umístěním tečky na konec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lova,  kdy by zase bylo nutné nějakým způsobem posouvat mantisu. Třetí způsob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je  vpodstatě  zcela  nevhodný.  Vhodnější  asi  bude používat méně neobvyklo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techniku   přidání   jedničky   na   konec  čísla.  Opět  si  uvedeme  způsoby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interpretace tečky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interpretace tečky k nejvyššímu bity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0000000                   = 0.015625        [.000000(1)]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interpretace tečky k nespodnějšímu bit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0000000                   = 0.5             [000000.(1)]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interpretace tečky za "neviditelnou" jedničk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0000000                   = 1               [000000(1).]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ento  na  první pohled kostrbatý způsob umístění jedničky má několik výhod 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evýhod.  Zřejmě  nejvhodnější  způsob je třetí z uvedených. Je nutné stanovit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peciální  konstantu pro nulu. Nabízí se využít konstantu odpovídající nule v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formátu BInteger i BNatural. Takováto volba vede k tomuto algoritmu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-li (X=0 a zároveň Y=0) potom Hodnota:=0 jinak (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Hodnota:=(X*2+1)*(2^Y)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Je-li (X&gt;0 a zároveň Y=0) potom Hodnota:=Hodnota - 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Opět  si  uveďme  některé  konstanty a přechody. Pokud je za hodnotou uveden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ruhá   hodnota   v   závorce,   pak  tato  hodnota  odpovídá  rozdílu  oproti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interpretaci bez hodnoty 0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čísla s mantisou nula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0111111 11111111  00000000          = -81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1000000  00000000                   = -7F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1000001  00000000                   = -7D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1111110  00000000                   = -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1111111  00000000                   = -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0000000                   = 0 (1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1  00000000                   = 1 (3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10  00000000                   = 3 (5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111111  00000000                   = 7Dh (7Fh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0000000 00000000  00000000          = 7Fh (81h)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- další čísla s různými mantisami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1111111  00000001                   = -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0000001                   = 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1  00000001                   = 6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10  00000001                   = 1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0000010                   = 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0000011                   = 8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0  01111111                   = 0.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00000001  01111111                   = 1.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řejmě  převod  čísla  z  nativního  tvaru do BReal je poněkud obtížnější. J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totiž  nutné  dělit  číslo  dvěmi,  dokud nebude zbytek 1, nebo násobit, dokud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ebude  necelá  část čísla rovna 1/2. Takto vzniklé celé číslo se pak uloží d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áze  a  počet  dělení,  nebo - počet násobení se poté uloží do mantisy. Tent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stup  bude  vhodné  v  budoucnu  co nejvíce optimalizovat. K výhodám zvolené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formy   patří  i to, že parita mantisy určuje, zda se jedná o celé číslo, neb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číslo, které má i necelou část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Real - Realizuje se stejně jako BREAL, pouze první číslo je typu BBYT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EReal - Reálné číslo s vyznačenými konstantami pro +- nekonečno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111111 00000000                     = +nekonečn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1000000 00000000                     = -nekonečno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řejmě  lze  použít stejné konstanty vybrané pro redundantní verzi. Tentokrát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šak  to již není proto, že by odpovídající hodnoty bylo možno vyjádřit jinak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Je nutné upravit převod čísla a to takto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-li (X=0 a zároveň Y=0) potom Hodnota:=0 jina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-li (X=3Fh a zároveň Y=0) potom Hodnota:=+nekonečno jina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-li (X=-40h a zároveň Y=0) potom Hodnota:=-nekonečno jinak (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Hodnota:=(X*2+1)*(2^Y)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Je-li (X&gt;0 a zároveň Y=0) potom Hodnota:=Hodnota - 2 jinak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Je-li (X&gt;3Fh a zároveň Y=0) potom Hodnota:=Hodnota - 2 jinak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Je-li (X&lt;-40h a zároveň Y=0) potom Hodnota:=Hodnota + 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ímto  relativně  jednoduchým  postupem  se  uvolní  dané  konstanty posunutí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ýznamu ostatních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Multibit - pole bitů indexovaných zprava od 0. Stejné jako u redundantní form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V dalším textu budeme vždy používat tyto typy právě v tomto uvedeném podtypu.</w:t>
      </w:r>
    </w:p>
    <w:p>
      <w:pPr>
        <w:pStyle w:val="Prosttext"/>
        <w:rPr/>
      </w:pPr>
      <w:r>
        <w:rPr/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Struktura formát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Každý  soubor  začíná třemi konstantními znaky 'XB1'. Za těmito znaky následují</w:t>
      </w:r>
    </w:p>
    <w:p>
      <w:pPr>
        <w:pStyle w:val="Prosttext"/>
        <w:rPr/>
      </w:pPr>
      <w:r>
        <w:rPr/>
        <w:t>jednotlivé   bloky.  První  blok  se  nemusí  vyskytovat,  pak  se soubor nazývá</w:t>
      </w:r>
    </w:p>
    <w:p>
      <w:pPr>
        <w:pStyle w:val="Prosttext"/>
        <w:rPr/>
      </w:pPr>
      <w:r>
        <w:rPr/>
        <w:t>prázdný.  Pokud  se  v  souboru první blok vyskytuje, určuje jeho typ typ celého</w:t>
      </w:r>
    </w:p>
    <w:p>
      <w:pPr>
        <w:pStyle w:val="Prosttext"/>
        <w:rPr/>
      </w:pPr>
      <w:r>
        <w:rPr/>
        <w:t>dokumentu.  Každý  blok  se skládá ze tří částí. První část se nazývá hlavička a</w:t>
      </w:r>
    </w:p>
    <w:p>
      <w:pPr>
        <w:pStyle w:val="Prosttext"/>
        <w:rPr/>
      </w:pPr>
      <w:r>
        <w:rPr/>
        <w:t>obsahuje tři hodnoty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atural - BlockTyp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atural - DataSiz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atural - SubBlocksSiz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Hodnota  BlockType  specifikuje  typ  bloku podle databáze platných klíčů (viz.</w:t>
      </w:r>
    </w:p>
    <w:p>
      <w:pPr>
        <w:pStyle w:val="Prosttext"/>
        <w:rPr/>
      </w:pPr>
      <w:r>
        <w:rPr/>
        <w:t>Typ   Bloku),   DataSize  určuje  délku  druhé  tzv.  datové  části  v  bajtech.</w:t>
      </w:r>
    </w:p>
    <w:p>
      <w:pPr>
        <w:pStyle w:val="Prosttext"/>
        <w:rPr/>
      </w:pPr>
      <w:r>
        <w:rPr/>
        <w:t>SubBlockSize  určuje  délku  části  obsahující podřízené objekty. Pokud existuje</w:t>
      </w:r>
    </w:p>
    <w:p>
      <w:pPr>
        <w:pStyle w:val="Prosttext"/>
        <w:rPr/>
      </w:pPr>
      <w:r>
        <w:rPr/>
        <w:t>rozpor  mezi SubBlockSize a vlastními délkami bloků, je celý soubor neplatný. Za</w:t>
      </w:r>
    </w:p>
    <w:p>
      <w:pPr>
        <w:pStyle w:val="Prosttext"/>
        <w:rPr/>
      </w:pPr>
      <w:r>
        <w:rPr/>
        <w:t>všemi bloky se nachází tzv. AdvancedData, která nemá omezenou délk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1. Typ blok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yp  bloku je přirozené číslo, které uvádí typ bloku (dle specifikace formátu).</w:t>
      </w:r>
    </w:p>
    <w:p>
      <w:pPr>
        <w:pStyle w:val="Prosttext"/>
        <w:rPr/>
      </w:pPr>
      <w:r>
        <w:rPr/>
        <w:t>Prvních  407Fh  kombinací  je  vyhraženo  pro vnitřní potřebu formátu, zbývající</w:t>
      </w:r>
    </w:p>
    <w:p>
      <w:pPr>
        <w:pStyle w:val="Prosttext"/>
        <w:rPr/>
      </w:pPr>
      <w:r>
        <w:rPr/>
        <w:t>indexy  jsou  k  dispozici  pro volné použití. Typ bloku určuje strukturu datové</w:t>
      </w:r>
    </w:p>
    <w:p>
      <w:pPr>
        <w:pStyle w:val="Prosttext"/>
        <w:rPr/>
      </w:pPr>
      <w:r>
        <w:rPr/>
        <w:t>části.  Ta  se  skládá z jednotlivých položkek, které jsou obecně typu BNatural.</w:t>
      </w:r>
    </w:p>
    <w:p>
      <w:pPr>
        <w:pStyle w:val="Prosttext"/>
        <w:rPr/>
      </w:pPr>
      <w:r>
        <w:rPr/>
        <w:t>Jedinou  vyjímkou je blok typu Obecný datový blok (viz. níže). U všech ostatních</w:t>
      </w:r>
    </w:p>
    <w:p>
      <w:pPr>
        <w:pStyle w:val="Prosttext"/>
        <w:rPr/>
      </w:pPr>
      <w:r>
        <w:rPr/>
        <w:t>bloků platí, že má tyto první dvě hodnoty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atural - Major Versio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Natural - Minor Versio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yto  konstanty určují úplný význam druhé části bloku, zatímco BlockType určuje</w:t>
      </w:r>
    </w:p>
    <w:p>
      <w:pPr>
        <w:pStyle w:val="Prosttext"/>
        <w:rPr/>
      </w:pPr>
      <w:r>
        <w:rPr/>
        <w:t>pouze základní význam. Navíc se podle těchto konstant interpretují všechny další</w:t>
      </w:r>
    </w:p>
    <w:p>
      <w:pPr>
        <w:pStyle w:val="Prosttext"/>
        <w:rPr/>
      </w:pPr>
      <w:r>
        <w:rPr/>
        <w:t>hodnoty  v  datovém  bloku,  povolené  maxima, stejně jako povolené typy bloků v</w:t>
      </w:r>
    </w:p>
    <w:p>
      <w:pPr>
        <w:pStyle w:val="Prosttext"/>
        <w:rPr/>
      </w:pPr>
      <w:r>
        <w:rPr/>
        <w:t>bloku podřízených bloků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Důvodem   k   uvádění   dvou   čísel  verzí  je  snaha  o  implementace  zpětné</w:t>
      </w:r>
    </w:p>
    <w:p>
      <w:pPr>
        <w:pStyle w:val="Prosttext"/>
        <w:rPr/>
      </w:pPr>
      <w:r>
        <w:rPr/>
        <w:t>kompatibility.   Programům  používajícím  formát  XB  ukládá  specifikace  jistá</w:t>
      </w:r>
    </w:p>
    <w:p>
      <w:pPr>
        <w:pStyle w:val="Prosttext"/>
        <w:rPr/>
      </w:pPr>
      <w:r>
        <w:rPr/>
        <w:t>striktní  pravidla.  Pokud  se  čtený  soubor  liší od podporované verze pouze v</w:t>
      </w:r>
    </w:p>
    <w:p>
      <w:pPr>
        <w:pStyle w:val="Prosttext"/>
        <w:rPr/>
      </w:pPr>
      <w:r>
        <w:rPr/>
        <w:t>hodnotě   Minor   Version,  může  aplikace  soubor  otevřít,  a  to  přeskočením</w:t>
      </w:r>
    </w:p>
    <w:p>
      <w:pPr>
        <w:pStyle w:val="Prosttext"/>
        <w:rPr/>
      </w:pPr>
      <w:r>
        <w:rPr/>
        <w:t>nepodporovaných  hodnot  a  bloků.  Pokud při tomto procesu narazí na překročení</w:t>
      </w:r>
    </w:p>
    <w:p>
      <w:pPr>
        <w:pStyle w:val="Prosttext"/>
        <w:rPr/>
      </w:pPr>
      <w:r>
        <w:rPr/>
        <w:t>meze,  je  vstupní soubor neplatný. Pokud se soubor liší v hodnotě Major Version</w:t>
      </w:r>
    </w:p>
    <w:p>
      <w:pPr>
        <w:pStyle w:val="Prosttext"/>
        <w:rPr/>
      </w:pPr>
      <w:r>
        <w:rPr/>
        <w:t>nesmí  program  soubor interpretovat. Musí být použita nová verze programu, nebo</w:t>
      </w:r>
    </w:p>
    <w:p>
      <w:pPr>
        <w:pStyle w:val="Prosttext"/>
        <w:rPr/>
      </w:pPr>
      <w:r>
        <w:rPr/>
        <w:t>staženy nástroje pro konverzi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2. Specifikace verzí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Jednotlivé  verze  bloků  se  nemusí  nutně lišit v počtu a tvaru proměnných. Z</w:t>
      </w:r>
    </w:p>
    <w:p>
      <w:pPr>
        <w:pStyle w:val="Prosttext"/>
        <w:rPr/>
      </w:pPr>
      <w:r>
        <w:rPr/>
        <w:t>důvodu  lepší hardwarové podpory umožňuje formát specifikovat takzvanou omezenou</w:t>
      </w:r>
    </w:p>
    <w:p>
      <w:pPr>
        <w:pStyle w:val="Prosttext"/>
        <w:rPr/>
      </w:pPr>
      <w:r>
        <w:rPr/>
        <w:t>normu,  která  omezuje  počty  bloků  a  hodnoty tak, aby dané soubory mohly být</w:t>
      </w:r>
    </w:p>
    <w:p>
      <w:pPr>
        <w:pStyle w:val="Prosttext"/>
        <w:rPr/>
      </w:pPr>
      <w:r>
        <w:rPr/>
        <w:t>používány zařízeními s konstantní kapacitou paměti.</w:t>
      </w:r>
    </w:p>
    <w:p>
      <w:pPr>
        <w:pStyle w:val="Prosttext"/>
        <w:rPr/>
      </w:pPr>
      <w:r>
        <w:rPr/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Základní typy blok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loky  tohoto  typu jsou by měli být používány jako základní bloky pro ukládání</w:t>
      </w:r>
    </w:p>
    <w:p>
      <w:pPr>
        <w:pStyle w:val="Prosttext"/>
        <w:rPr/>
      </w:pPr>
      <w:r>
        <w:rPr/>
        <w:t>dat ve všech dalších blocích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1. Obecný datový blo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Obecný  datový blok je základní typ bloku, který umožňuje ukládání posloupnosti</w:t>
      </w:r>
    </w:p>
    <w:p>
      <w:pPr>
        <w:pStyle w:val="Prosttext"/>
        <w:rPr/>
      </w:pPr>
      <w:r>
        <w:rPr/>
        <w:t>dat.  Velikost  části  podřízených  bloků  je striktně 0 a velikost datové části</w:t>
      </w:r>
    </w:p>
    <w:p>
      <w:pPr>
        <w:pStyle w:val="Prosttext"/>
        <w:rPr/>
      </w:pPr>
      <w:r>
        <w:rPr/>
        <w:t>může  být  libovolné přirozené číslo včetně 0. Pokud je velikost datové části 0,</w:t>
      </w:r>
    </w:p>
    <w:p>
      <w:pPr>
        <w:pStyle w:val="Prosttext"/>
        <w:rPr/>
      </w:pPr>
      <w:r>
        <w:rPr/>
        <w:t>hovoříme  o  takzvaném  prázdném bloku. Pokud je nenulová, jsou jednotlivé bajty</w:t>
      </w:r>
    </w:p>
    <w:p>
      <w:pPr>
        <w:pStyle w:val="Prosttext"/>
        <w:rPr/>
      </w:pPr>
      <w:r>
        <w:rPr/>
        <w:t>interpretovány  pole  bajtových  prvků.  Obecný  datový  blok  je  tedy  předpis</w:t>
      </w:r>
    </w:p>
    <w:p>
      <w:pPr>
        <w:pStyle w:val="Prosttext"/>
        <w:rPr/>
      </w:pPr>
      <w:r>
        <w:rPr/>
        <w:t>přiřazující  celému číslu z intervalu &lt;0..DataSize-1&gt; číslo z intervalu &lt;0..255&gt;</w:t>
      </w:r>
    </w:p>
    <w:p>
      <w:pPr>
        <w:pStyle w:val="Prosttext"/>
        <w:rPr/>
      </w:pPr>
      <w:r>
        <w:rPr/>
        <w:t>a  je  rozumné  hovořit o něm jako o poli, nebo také jako o jednořádkové matici,</w:t>
      </w:r>
    </w:p>
    <w:p>
      <w:pPr>
        <w:pStyle w:val="Prosttext"/>
        <w:rPr/>
      </w:pPr>
      <w:r>
        <w:rPr/>
        <w:t>případně  jako  o  funkčním  symbolu  arity 1. Konstanta BlockType má hodnotu 0.</w:t>
      </w:r>
    </w:p>
    <w:p>
      <w:pPr>
        <w:pStyle w:val="Prosttext"/>
        <w:rPr/>
      </w:pPr>
      <w:r>
        <w:rPr/>
        <w:t>Platí tedy, že tento blok je předpis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&lt;0..DataSize-1&gt; -&gt; &lt;0..255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V  době vydání této specifikace je tento blok jediný, který má pevně stanovenou</w:t>
      </w:r>
    </w:p>
    <w:p>
      <w:pPr>
        <w:pStyle w:val="Prosttext"/>
        <w:rPr/>
      </w:pPr>
      <w:r>
        <w:rPr/>
        <w:t>konstantu  BlockType.  U  všech  dalších bloků je vyhrazena možnost změnit index</w:t>
      </w:r>
    </w:p>
    <w:p>
      <w:pPr>
        <w:pStyle w:val="Prosttext"/>
        <w:rPr/>
      </w:pPr>
      <w:r>
        <w:rPr/>
        <w:t>před první veřejnou verz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2. Odkaz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Jednotlivé  bloky  jsou číslovány dle pořadí, ve kterém jsou uvedeny. Tento typ</w:t>
      </w:r>
    </w:p>
    <w:p>
      <w:pPr>
        <w:pStyle w:val="Prosttext"/>
        <w:rPr/>
      </w:pPr>
      <w:r>
        <w:rPr/>
        <w:t>pak  umožňuje  odkazovat  se  na  některý  z  těchto bloků ve stejném nebo jiném</w:t>
      </w:r>
    </w:p>
    <w:p>
      <w:pPr>
        <w:pStyle w:val="Prosttext"/>
        <w:rPr/>
      </w:pPr>
      <w:r>
        <w:rPr/>
        <w:t>souboru  ať  již  v  místní  složce,  nebo kdekoli jinde v sítí, nebo internetu.</w:t>
      </w:r>
    </w:p>
    <w:p>
      <w:pPr>
        <w:pStyle w:val="Prosttext"/>
        <w:rPr/>
      </w:pPr>
      <w:r>
        <w:rPr/>
        <w:t>Jedná  se tedy o blok, který při použití vrací odkazovaný blok. V základní verzi</w:t>
      </w:r>
    </w:p>
    <w:p>
      <w:pPr>
        <w:pStyle w:val="Prosttext"/>
        <w:rPr/>
      </w:pPr>
      <w:r>
        <w:rPr/>
        <w:t>je  způsob  získání  tohoto  bloku plně přenechán operačnímu systému. A tedy to,</w:t>
      </w:r>
    </w:p>
    <w:p>
      <w:pPr>
        <w:pStyle w:val="Prosttext"/>
        <w:rPr/>
      </w:pPr>
      <w:r>
        <w:rPr/>
        <w:t>zda  bude  blok  stáhnut  z  internetu,  nebo  bude použita jeho verze uložená v</w:t>
      </w:r>
    </w:p>
    <w:p>
      <w:pPr>
        <w:pStyle w:val="Prosttext"/>
        <w:rPr/>
      </w:pPr>
      <w:r>
        <w:rPr/>
        <w:t>místní vyrovnávací paměti by nemělo být postatné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erze 0: File Inner Pat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Adresace položky v rámci souboru. Hodnoty jsou následující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UpCoun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yto  hodnoty jednoznačným způsobem určují cestu k bloku. Hodnota UpCount = 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odpovídá  odkazu  na  nadřazený  blok.  Pokud hodnota UpCount přesáhne hloubk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ořenové  hloubky  souboru,  nebo  pokud kterákoli z hodnot FileIndex přesáhn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čet  bloků  na dané úrovni, je celý odkaz považován za neplatný. Nutno ještě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mínit  případ,  kdy odkaz odkazuje na jiný odkaz, což není obecně zakázáno. V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takovém případě je nutné ověřovat posloupnost odkazů na zacyklení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erze 1: Basic FileSystem Pat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edná  se  o  adresaci  položky,  nebo  souboru  v rámci souborového systému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Omezení  je  kladeno  pouze na zákaz přesáhnutí takzvané kořenové složky. Tat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ložka  je odlišná v operačních systémech Windows a Unix. Zatímco u operačních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ystémů  Windows  se jedná o kořen jednotky "X:\", v systémech Unix se jedná 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ořenovou složku "/". Cesta je opět relativní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UpCoun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TextPathIndex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odnota  UpCount  je  tentokrát  omezena na zákaz přesáhnutí hloubky kořenové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ložky,  přičemž  mezi  složkami operačního systému a částí závislých bloků j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lynulý  přechod  ve  formě tzv. kořenového bloku, jehož nadřazenou složkou j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ložka  operačního  systému.  Kromě toho existují další neplatné formy zápisu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Jsou  to  především  kolizní  situace, kdy je použit FileIndex a TextPathIndex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eukazuje  na  soubor kompatibilní s formátem XB. Další podmínkou je, že pokud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Hodnota  UpCount  "nedosáhne"  mimo vlastní soubor, musí být blok odpovídající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TextPathIndex  prázdný.  Tím  se  dostáváme  k  významu hodnoty TextPathIndex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terá  určuje index bloku v části podřízených bloků, který je typu (nebo vrací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typ)  posloupnosti textových řetězců. Platí také, že tento odkaz může ukazovat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a  soubor, nebo složku v souborovém systému. Kromě toho je zřejmé, že verze 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je podmnožinou verze 1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erze 2: Protokol Pat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alší z podverzí je odkaz na soubor nebo blok adresovaným určitým protokolem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Jedná  se  opět  o  rozšíření  předchozí  verze,  tentokrát  s  použitím blok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rotokol. Seznam proměnných vše osvětlí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ProtocolIndex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UpCoun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TextPathIndex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pětnou  "kompatibilitu"  s  verzí  1  nyní  zajišťuje tzv. prázdný protokol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eboli  protokol  "internal" (viz. Komunikační protokol). Nově je tedy možnost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ealizovat  kořen  cesty  pomocí  takzvaného  protokolu,  což  je  způsob, jak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umožnit  přístup  k  libovolnému  souboru použitím stávacích technologií, jak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jsou například protokoly http, ftp, smb a další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- Verze 3: Link Elongatio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alší  z  verzí je už pouze kosmetickou úpravou. Jedná se o takzvané navázání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na vnitřní link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LinkIndex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UpCoun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TextPathIndex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ileIndex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3. Textový řetězec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ři  ukládání textu je nutné vzít do úvahy podporu libovolného jazyka, kódování</w:t>
      </w:r>
    </w:p>
    <w:p>
      <w:pPr>
        <w:pStyle w:val="Prosttext"/>
        <w:rPr/>
      </w:pPr>
      <w:r>
        <w:rPr/>
        <w:t>a dalších vlastností textu. Text je totiž jistá forma kompres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3.1. Jazy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ento  blok  slouží  pro  určení  jazyka,  ve  kterém  je uložen text, případně</w:t>
      </w:r>
    </w:p>
    <w:p>
      <w:pPr>
        <w:pStyle w:val="Prosttext"/>
        <w:rPr/>
      </w:pPr>
      <w:r>
        <w:rPr/>
        <w:t>obrázek,  nebo  jiná  jazyková  data.  Pro  základní verzi byla použita dostupná</w:t>
      </w:r>
    </w:p>
    <w:p>
      <w:pPr>
        <w:pStyle w:val="Prosttext"/>
        <w:rPr/>
      </w:pPr>
      <w:r>
        <w:rPr/>
        <w:t>definice čísel pro jednotlivé světové jazyky. Další verze bloku jsou rezervovány</w:t>
      </w:r>
    </w:p>
    <w:p>
      <w:pPr>
        <w:pStyle w:val="Prosttext"/>
        <w:rPr/>
      </w:pPr>
      <w:r>
        <w:rPr/>
        <w:t>pro budoucí použití (například mimozemské jazyky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erze 0: RFC LanguageNumbe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ento  blok využívá pro specifikaci jazyka normalizovaných čísel uvedených n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internetu, například na stránkách IANA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Major Language Numbe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Minor Language Numbe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zn.  Pro  verzi  0.1  připadá  v  úvahu  přidání indexu pro místní pozici v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esmíru / jazykovou skupinu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erze 1: RFC LanguageString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ato verze využívá specifikace názvů jazyků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StringIndex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3.2. Kódování znak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Určení  kódovaní  textu pomocí interpretativní tabulky významu do univerzálního</w:t>
      </w:r>
    </w:p>
    <w:p>
      <w:pPr>
        <w:pStyle w:val="Prosttext"/>
        <w:rPr/>
      </w:pPr>
      <w:r>
        <w:rPr/>
        <w:t>jazyka (dosud neexistuje?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erze 0: IANA CharacterSet Numbe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yužití indexů znakových sad z internet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Major CharacterSet Numbe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Minor CharacterSet Numbe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erze 1: IANA CharacterSet String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ato  verze  využívá  specifikace  kódování  podle  jednoznačné  identifikac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nakovým řetězce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StringIndex</w:t>
      </w:r>
    </w:p>
    <w:p>
      <w:pPr>
        <w:pStyle w:val="Prosttext"/>
        <w:rPr/>
      </w:pPr>
      <w:r>
        <w:rPr/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Základní proměnné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ato sada bloků slouží pro ukládání některých matematických hodnot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1. Čísl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ento  blok  se používá pro ukládání základních čísel především ve spojitosti s</w:t>
      </w:r>
    </w:p>
    <w:p>
      <w:pPr>
        <w:pStyle w:val="Prosttext"/>
        <w:rPr/>
      </w:pPr>
      <w:r>
        <w:rPr/>
        <w:t>konfiguracemi a matematickými model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erze 0: Basic Numbe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užívá první proměnnou pro určení typu hodnoty a dále následuje určitý počet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alších proměnných obsahujících vlastní hodnot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NumberTyp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?        - Valu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roměnná  NumberType  může  v  budoucnu  určovat  některou z hodnot: BNatural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Integer, BReal, BNReal, BNNatural, BNInteger, BMultiBit, BComplex, BCustom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2. Časový údaj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ro ukládání časového údaje je možné využít několik forem ukládání data a času,</w:t>
      </w:r>
    </w:p>
    <w:p>
      <w:pPr>
        <w:pStyle w:val="Prosttext"/>
        <w:rPr/>
      </w:pPr>
      <w:r>
        <w:rPr/>
        <w:t>jako jsou například GMT, nebo Timestamp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erze 0: Basic Tim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oměnná  TimeType  by měla určovat například některý z typů: Timestamp, GMT,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OSTim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TimeTyp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TimeValu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2. Poloh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ento  blok  umožňuje určit polohu v prostoru. Využívá k tomu index planet (asi</w:t>
      </w:r>
    </w:p>
    <w:p>
      <w:pPr>
        <w:pStyle w:val="Prosttext"/>
        <w:rPr/>
      </w:pPr>
      <w:r>
        <w:rPr/>
        <w:t>neexistuje)  a  adresu  skládající  se  z  indexů  oblastí,  případně planetární</w:t>
      </w:r>
    </w:p>
    <w:p>
      <w:pPr>
        <w:pStyle w:val="Prosttext"/>
        <w:rPr/>
      </w:pPr>
      <w:r>
        <w:rPr/>
        <w:t>souřadnici.</w:t>
      </w:r>
    </w:p>
    <w:p>
      <w:pPr>
        <w:pStyle w:val="Prosttext"/>
        <w:rPr/>
      </w:pPr>
      <w:r>
        <w:rPr/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Bitmapový obráz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Jako  jedno  z  prvních  použití formátu bylo vybráno ukládání bitmapových dat,</w:t>
      </w:r>
    </w:p>
    <w:p>
      <w:pPr>
        <w:pStyle w:val="Prosttext"/>
        <w:rPr/>
      </w:pPr>
      <w:r>
        <w:rPr/>
        <w:t>neboť  se  jedná  hojně  ukládaná  data,  jejichž vyjádření v textové formě není</w:t>
      </w:r>
    </w:p>
    <w:p>
      <w:pPr>
        <w:pStyle w:val="Prosttext"/>
        <w:rPr/>
      </w:pPr>
      <w:r>
        <w:rPr/>
        <w:t>příliš vhodné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1. Blok bitmapového obrázku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ento  blok  určuje, že data ukládaná v podblocích reprezentují obrázek a uvádí</w:t>
      </w:r>
    </w:p>
    <w:p>
      <w:pPr>
        <w:pStyle w:val="Prosttext"/>
        <w:rPr/>
      </w:pPr>
      <w:r>
        <w:rPr/>
        <w:t>povolené  typy  podbloků. Povolené bloky jsou zatím: vytvoření, úprava, přístup,</w:t>
      </w:r>
    </w:p>
    <w:p>
      <w:pPr>
        <w:pStyle w:val="Prosttext"/>
        <w:rPr/>
      </w:pPr>
      <w:r>
        <w:rPr/>
        <w:t>rovina. Uveďme alespoň specifikaci bloku rovina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2. Rovina odrazu a pohlcení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ato  rovina  je použitelná především pro opticky zobrazitelná data. Jedná se o</w:t>
      </w:r>
    </w:p>
    <w:p>
      <w:pPr>
        <w:pStyle w:val="Prosttext"/>
        <w:rPr/>
      </w:pPr>
      <w:r>
        <w:rPr/>
        <w:t>trinární  funkci, která vrací dvě reálné hodnoty v intervalu &lt;0,1&gt;, které určují</w:t>
      </w:r>
    </w:p>
    <w:p>
      <w:pPr>
        <w:pStyle w:val="Prosttext"/>
        <w:rPr/>
      </w:pPr>
      <w:r>
        <w:rPr/>
        <w:t>indexy odrazu a pohlcení. Tři vstupní parametry určují souřadnice a frekvenci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- Verze 0: Standard AbsorbingPlan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ato základní forma používá pouze několik základních vlastností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RatioIndex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Natural - FrequencyMapIndex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2.1 Bodový pomě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Bodový  poměr  určuje  poměr  jedné  vzdálenostní jednotky v rovině vzhledem ke</w:t>
      </w:r>
    </w:p>
    <w:p>
      <w:pPr>
        <w:pStyle w:val="Prosttext"/>
        <w:rPr/>
      </w:pPr>
      <w:r>
        <w:rPr/>
        <w:t>skutečné velikosti ať už na obrazovce, tiskárně nebo jiném výstupním zařízení. V</w:t>
      </w:r>
    </w:p>
    <w:p>
      <w:pPr>
        <w:pStyle w:val="Prosttext"/>
        <w:rPr/>
      </w:pPr>
      <w:r>
        <w:rPr/>
        <w:t>současné  době  se  používá  stále  ještě větší množství jednotek, ať už jsou to</w:t>
      </w:r>
    </w:p>
    <w:p>
      <w:pPr>
        <w:pStyle w:val="Prosttext"/>
        <w:rPr/>
      </w:pPr>
      <w:r>
        <w:rPr/>
        <w:t>centimetry, palce nebo jejich různá odvozen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2.2 Frekvenční map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ento blok určuje způsob interpretace jedné jednotky a výšku základní frekvence</w:t>
      </w:r>
    </w:p>
    <w:p>
      <w:pPr>
        <w:pStyle w:val="Prosttext"/>
        <w:rPr/>
      </w:pPr>
      <w:r>
        <w:rPr/>
        <w:t>pomocí fyzikálních jednotek, především pomocí základních.</w:t>
      </w:r>
    </w:p>
    <w:p>
      <w:pPr>
        <w:pStyle w:val="Prosttext"/>
        <w:rPr/>
      </w:pPr>
      <w:r>
        <w:rPr/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známky pro další vývoj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alším  omezením  maximální velikosti čísel může být specifikační omezení. (viz.</w:t>
      </w:r>
    </w:p>
    <w:p>
      <w:pPr>
        <w:pStyle w:val="Prosttext"/>
        <w:rPr/>
      </w:pPr>
      <w:r>
        <w:rPr/>
        <w:t>Specifikace verzí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erze bloků - specifikac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ezervace indexů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igitální efekty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etekce soubor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ompatibilit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ztažné jednotk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Možné hodnoty BlockTyp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0 - obecný datový typ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 - zástupce cesty k objekt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 - množina objektů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 -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alší bloky :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CRC blok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Crypt blok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Compressed blok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itmapový obrázek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ektorový obrázek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itmapový prostor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ektorový prostor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Animace (Čas. konst. + obr.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ideo (Čas. konst. + obr. + zvuk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Font (obrázek + index. tab.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Textový soubor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vuková stop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Časová konstant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élková konstant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Indexová tabulk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atabázová položka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oloha bodu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Energetický paprsek (... rádio ... světlo ... gama ...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Spustitelný program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Apendixy: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IANA Character Sets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Language Numbers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2:00Z</dcterms:created>
  <dc:creator>Byll Getes</dc:creator>
  <dc:description/>
  <dc:language>en-US</dc:language>
  <cp:lastModifiedBy>Byll Getes</cp:lastModifiedBy>
  <dcterms:modified xsi:type="dcterms:W3CDTF">2003-04-03T18:30:00Z</dcterms:modified>
  <cp:revision>4</cp:revision>
  <dc:subject/>
  <dc:title># LANGUAGE Czech</dc:title>
</cp:coreProperties>
</file>